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Myjnia-dezynfektor  – szt. 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…................................................Rok produkcji: …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383"/>
        <w:gridCol w:w="1987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jnia dezynfektor do naczyń sanitarnych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 stojący z komorą myjącą otwieraną z przodu urządzenia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y wsad jednego mycia: jedna kaczka + kompletny basen oraz zamiennie trzy kaczki. Uchwyt do naczyń w komplecie z urządzeniem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ycie basenów podłużnych z rączką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cie misek, słoi, nocników i innych naczyń sanitarnych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instalacji w komorze mycia kosza do drobnych naczyń i przedmiotów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zwi komory myjącej, panele zewnętrzne, rama oraz zbiornik wodny wykonane ze stali nierdzewnej AISI 304 lub lepszej gatunkowo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a termiczna komory myjącej i drzwi o grubości nie mniejszej niż 0,5 cm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zwi zapewniające całkowitą paroszczelność,  wyposażone w uszczelkę z trwałego silikonu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myjąca w wykonaniu ze stali kwasoodpornej AISI 304 lub lepszej gatunkowo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ora mycia bez spoin i połączeń laserowych, z nachyleniem sufitu, tworząca z lejem odpływowym jeden element umożliwiające samooczyszczenie.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zwi komory myjącej otwierane i zamykane ręcznie przy pomocy ergonomicznego uchwytu wykonanego ze stali nierdzewnej. Brak wgłębień w drzwiach pod uchwytem  utrudniających mycie i dezynfekcję powierzchni myjni.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wymiary zewnętrzne urządzenia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łębokość  500 mm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szerokość do  450 mm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okość 1500 mm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opróżnianie wszystkich naczyń przy zamykaniu drzwi komory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y wewnętrzny wymiar komory myjącej ze względu na wielkość przedmiotów, które będą podlegały myciu-dezynfekcji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 min. Szerokość 400 mm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min. Wysokość 550 mm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cie przy użyciu ciśnieniowych dysz myjących wykonanych z trwałego tworzywa sztucznego odpornego na  wysoką temperaturę i detergenty  - dysze stałe i obrotowe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wyposażone w elektrozawory sterujące sekwencyjnie pracą dysz w celu oszczędności w zużyciu wody oraz osiągnięcia lepszego efektu mycia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wodnej pompy myjącej  0,7-1,0 kW  i wydajność 320-350 l/min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a elektryczna wytwornica pary o mocy w zakresie od 3,1 do  3,5 kW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znamionowa  maksymalnie 4,1 kW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woda zimną i ciepłą nieuzdatnioną o ciśnieniu w przedziale co najmniej od 0,7 do 6,0 bar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 dozująca płynny środek odkamieniająco-nabłyszczający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instalacji drugiej pompy dozującej płynny środek myjący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ilości podawanych środków chemicznych za pomocą przepływomierzy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opróżnianie instalacji hydraulicznej urządzenia po każdym cyklu mycia i dezynfekcji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a uruchomienie programu dezynfekcji w przypadku postoju urządzenia przez okres 24 h od czasu ostatniego cyklu pracy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 sterujący z dotykowymi przyciskami wyboru programu. Możliwość obsługi panelu sterowania w rękawiczkach medycznych.  (Nie  dopuszcza się przycisków membranowych lub innych, których uruchomienie odbywa się przez pchnięcie)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cz LCD  informujący o : typie programu, fazie programu, temperaturze wewnątrz komory oraz współczynniku A0. Komunikaty w języku polskim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temperatury za pomocą jednego czujnika temperatury klasy PT 1000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lokada drzwi przez cały czas trwania cyklu, zabezpieczenie przed otwarciem w przypadku braku napięcia elektrycznego. Blokada uruchomienia przy otwartych drzwiach komory.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czne i akustyczne informacje o awariach i błędach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modyfikacji wartości współczynnika A0 w zakresie minimum 60 do 6000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ie cztery  programy mycia z  dezynfekcją termiczną: krótki, normalny , intensywny i użytkownika. Wszystkie programy wybierane bezpośrednio z panelu sterującego za pomocą dedykowanych przycisków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zne zarządzanie urządzeniem poprzez mikroprocesor, możliwość podłączenia do komputera PC – zapisu danych, rejestracji cykli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y poziom wytwarzanego hałasu 54dB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serwisowy pozwalający na dokonywanie statystyk użycia urządzenia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ływ kanalizacyjny DN100 w podłogę bądź ścianę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elektryczne trzy fazowe lub jedno fazow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ujnik drożności odpływu kanalizacyjnego (sygnalizacja i zatrzymanie pracy urządzenia w razie zablokowania odpływu kanalizacyjnego)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archiwizacji procesów mycia – minimum 10 000 cykli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stawienia do myjni 2 pojemników środków chemicznych po 5l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ządzenie gwarantujące usuwanie sporów Clostridium Difficale potwierdzone certyfikatem niezależnej instytucji badawczej.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ość z normą EN ISO 15883-1 i EN ISO 15883-3 potwierdzona certyfikatem zewnętrznej instytucji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– konieczność wykonania kolejnej naprawy uprawnia do wymiany elementu lub podzespołu na nowy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jc w:val="right"/>
        <w:rPr/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750" w:leader="none"/>
      </w:tabs>
      <w:rPr/>
    </w:pPr>
    <w:r>
      <w:rPr/>
      <w:tab/>
    </w: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33:00Z</dcterms:modified>
  <cp:revision>20</cp:revision>
  <dc:subject/>
  <dc:title>    ZESTAWIENIE  PARAMETRÓW  TECHNICZNYCH                      </dc:title>
</cp:coreProperties>
</file>